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лужби за наставу и студентска питањ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Прерасподела часова вежби које на основним и мастер студијама држе наставници/сарадници Департмана за србистику у академској 2025/26. години (на основу ажуриране и усвојене департманске Плаве књиге)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5. септембра 2025. године, у оквиру усвајања Плаве књиге, позитивно изјаснило о следећој прерасподели часова вежби у академској 2025/26. годин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овне студиј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Снежана Милосављевић Милић држаће вежбе из предмета Увод у трансмедијалне студије (2 часа, јесењи семестар) и Наратологија (2 часа, пролећн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Данијела Поповић Николић држаће вежбе из предмета Народна епска поезија (2 часа, јесењи семестар) и Народна епска поезија о Марку Краљевићу у балканском контексту (1 час, јесењ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Ирена Цветковић Теофиловић држаће вежбе из предмета Историјски речници у дигиталном окружењу (2 часа, јесењ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Дејан Милутиновић држаће вежбе из предмета Љубав, брак, прељуба у књижевности (2 часа, јесењи семестар), Општа књижевност од сумерске књижевности до ренесансе (2 часа, пролећни семестар), Општа књижевност од симболизма до постмодернизма (2 часа, пролећн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Јелена Јовановић држаће вежбе из предмета Документ и прича 20. и 21. века (1 час, пролећни семестар, на Историји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Мирјана Илић држаће вежбе из предмета Морфологија 2 (2 часа, пролећн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Снежана Божић држаће вежбе из предмета Интернет и мултимедија у настави књижевности и језика (јесењи семестар, 2 часа, на Руском језику и књижевности), Наставно проучавање романа (2 часа, пролећни семестар) и Дигитални медији у настави књижевности и језика (2 часа, пролећн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Бранимир Станковић држаће вежбе из предмета Увод у општу лингвистику (2 часа, јесењи семестар) и Синтакса у формалном кључу (2 часа, јесењи семестар)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астер студиј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Снежана Милосављевић Милић држаће вежбе из предмета Савремена читања класика (2 часа, јесењ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Дејан Милутиновић држаће вежбе из предмета Постмодерна проза (2 часа, јесењ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Данијела Поповић Николић и проф. др Снежана Божић држаће вежбе из предмета Књижевност у настави (по 1 час, јесењи семестар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. др Бранимир Станковић држаће вежбе из Контрастивне граматике (2 часа, јесењи семестар, на програму Превођење);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радничке обавезе на Педагошкој пракси 1 и Педагошкој пракси 2 имаће мср Христина Аксентијевић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Times New Roman" w:cs="Calibri"/>
          <w:color w:val="222222"/>
          <w:sz w:val="24"/>
          <w:szCs w:val="24"/>
          <w:lang w:val="sr-RS"/>
        </w:rPr>
      </w:pPr>
      <w:r>
        <w:rPr>
          <w:rFonts w:eastAsia="Times New Roman" w:cs="Calibri" w:ascii="Times New Roman" w:hAnsi="Times New Roman"/>
          <w:color w:val="222222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 упућује се Наставно-научном већу Филозофског факултета у Нишу на даље разматр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Нишу, 30. 9.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222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07:00Z</dcterms:created>
  <dc:creator>Dušan Stamenković</dc:creator>
  <dc:description/>
  <cp:keywords/>
  <dc:language>en-US</dc:language>
  <cp:lastModifiedBy>Aleksandra</cp:lastModifiedBy>
  <cp:lastPrinted>2024-12-26T21:48:00Z</cp:lastPrinted>
  <dcterms:modified xsi:type="dcterms:W3CDTF">2025-09-30T09:14:00Z</dcterms:modified>
  <cp:revision>5</cp:revision>
  <dc:subject/>
  <dc:title/>
</cp:coreProperties>
</file>